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>ЗАКРЫТОГО АДМИНИСТРАТИВНОГО ТЕРРИТОРИАЛЬНОГО ОБРАЗОВАНИЯ «ОЗЕРНЫ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504"/>
        <w:gridCol w:w="2603"/>
      </w:tblGrid>
      <w:tr>
        <w:trPr/>
        <w:tc>
          <w:tcPr>
            <w:tcW w:w="3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 27 » июня  2025года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/256-5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О Озерный</w:t>
            </w:r>
          </w:p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Календарном плане основных мероприятий по подготовке и проведению выборов депутатов Думы ЗАТО Озерный Тверской области пятого созыва 14 сентября 2025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основании статьи 22 Избирательного Кодекса Тверской области от 07.04.2003 №20-ЗО, постановлением избирательной комиссии Тверской области  от 22.04.2022  №62/728-7 «О возложении исполнения полномочий по подготовке и проведению выборов в органы местного самоуправления, местного референдума городского округа ЗАТО «Озерный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верской области на территориальную избирательную комиссию закрытого административного территориального образования «Озерный», территориальная избирательная комиссия закрытого административного территориального образования «Озерный» постановляет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Календарный план основных мероприятий по подготовке и проведению выборов депутатов Думы ЗАТО Озерный Тверской области пятого созыва 14 сентября 2025 года (далее Календарный план) (приложение.)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зложить контроль за выполнением Календарного плана  на председателя территориальной избирательной комиссии Комарову Татьяну Ивановну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стить настоящее постановление на сайте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ерриториальной  избирательной комиссии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закрытого административного территориального образования «Озерный»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ети «Интернет».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94"/>
      </w:tblGrid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100" w:after="100"/>
              <w:ind w:left="-1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 территориальной избирательной комиссии ЗАТО «Озерный»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ind w:left="-142" w:hanging="0"/>
              <w:jc w:val="right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.И. Комарова</w:t>
            </w:r>
          </w:p>
        </w:tc>
      </w:tr>
      <w:tr>
        <w:trPr>
          <w:trHeight w:val="80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100" w:after="10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42" w:hanging="0"/>
              <w:outlineLvl w:val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040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ЗАТО «Озерный»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ind w:left="-142" w:hanging="0"/>
              <w:jc w:val="right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.А. Сере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spacing w:before="0" w:after="0"/>
        <w:jc w:val="right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420">
    <w:name w:val="текст14-20"/>
    <w:basedOn w:val="Normal"/>
    <w:qFormat/>
    <w:pPr>
      <w:widowControl w:val="false"/>
      <w:spacing w:lineRule="exact" w:line="40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2:59:00Z</dcterms:created>
  <dc:creator>User</dc:creator>
  <dc:description/>
  <cp:keywords/>
  <dc:language>en-US</dc:language>
  <cp:lastModifiedBy>user</cp:lastModifiedBy>
  <cp:lastPrinted>2025-03-05T15:00:00Z</cp:lastPrinted>
  <dcterms:modified xsi:type="dcterms:W3CDTF">2025-06-23T14:00:00Z</dcterms:modified>
  <cp:revision>4</cp:revision>
  <dc:subject/>
  <dc:title/>
</cp:coreProperties>
</file>