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ЗАКРЫТОГО АДМИНИСТРАТИВНОГО ТЕРРИТОРИАЛЬНОГО ОБРАЗОВАНИЯ «ОЗЕРНЫЙ»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16 июня  2025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68/253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ТО Озер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60" w:after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ru-RU"/>
        </w:rPr>
        <w:t xml:space="preserve">О формах и объеме сведений о кандидатах, подлежащих доведению </w:t>
        <w:br/>
        <w:t xml:space="preserve">до сведения избирателей на выборах депута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Ду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ТО Озерн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Твер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ят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созы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сентября 20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2, 28, 29, 30, 32, 58 Избирательного кодекса Тверской области от 07.04.2003 № 20-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остановления избирательной комиссии Тверской области  от 22.04.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» на территориальную избирательную комиссию закрытого административного территориального образования «Озерный»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закрытого административного территориального образования «Озерный»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Calibri"/>
          <w:bCs/>
          <w:spacing w:val="20"/>
          <w:sz w:val="28"/>
        </w:rPr>
        <w:t xml:space="preserve"> </w:t>
      </w:r>
      <w:r>
        <w:rPr>
          <w:rFonts w:cs="Times New Roman" w:ascii="Times New Roman" w:hAnsi="Times New Roman"/>
          <w:bCs/>
          <w:spacing w:val="20"/>
          <w:sz w:val="28"/>
        </w:rPr>
        <w:t>1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объем сведений об избирательных объединениях, выдвинувших кандидатов по многомандатным избирательным округам, о кандидатах, выдвинутых по многомандатным избирательным округам, для доведения до сведения избирателей 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ыборах депутатов Думы ЗАТО Озерный Тверской области пятого созыва 14 сентября 2025 года (приложение № 1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Установить форму и объем сведений о выдвинутых и зарегистрированных кандидатах на выборах депутатов Думы ЗАТО Озерный Тверской области пятого созыва 14 сентября 2025 года, для до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едения избирателей в средствах массовой информации (приложение 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на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«Интернет» (приложение №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val="en-US" w:eastAsia="ru-RU"/>
        </w:rPr>
        <w:t>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Установить форму и объем сведений о выявленных фактах недостоверности сведений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, представленных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 xml:space="preserve"> кандидат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депутат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Ду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ТО Озерны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Тверской обла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ят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созыв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подлежащих размещению на информационном стенде в помещении для голосования либо непосредственно перед указанным помещением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на сайте территориальной избиратель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того административного территориального образования «Озерный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и опубликованию в средствах массовой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4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val="en-US" w:eastAsia="ru-RU"/>
        </w:rPr>
        <w:t>.</w:t>
        <w:tab/>
        <w:t xml:space="preserve">Установить объем сведений о зарегистрированных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кандидатах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выдвинутых по многомандатным избирательным округам, для размещен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 xml:space="preserve">на информационном стенде в помещении для голосования либо непосредственно перед указанным помещ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на выборах депутатов Ду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О Озе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Тве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созы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сентября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(приложение № 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52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2:00Z</dcterms:created>
  <dc:creator>User</dc:creator>
  <dc:description/>
  <cp:keywords/>
  <dc:language>en-US</dc:language>
  <cp:lastModifiedBy>user</cp:lastModifiedBy>
  <cp:lastPrinted>2025-06-18T15:32:00Z</cp:lastPrinted>
  <dcterms:modified xsi:type="dcterms:W3CDTF">2025-06-20T08:15:00Z</dcterms:modified>
  <cp:revision>9</cp:revision>
  <dc:subject/>
  <dc:title/>
</cp:coreProperties>
</file>